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438"/>
        <w:gridCol w:w="1701"/>
        <w:gridCol w:w="1701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43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438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BT2048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438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ETABOLIC ENGINEERING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753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22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541"/>
        <w:gridCol w:w="1134"/>
        <w:gridCol w:w="851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530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concerted feedback regulation and cumulative feedback regulation with a neat flow chart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Critically analyze mutants resistant to repress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e the role of metabolic flux analysis in metabolic engineering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ate of pyruvate formed in glycolysis during aerobic condition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numerating the principle of metabolic engineering for the production of purine nucleotid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Mention the applications of secondary metabolit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Illustrate the biosynthetic pathways and regulation for production of amino acid glutamic acid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cribe about the metabolic pathway manipulations for the enhancement of vitamin with suitable illustration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phase during which secondary metabolites are synthesized and their different regulatory method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repression and induction with appropriate exampl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xplain the process of bioconversion of steroids with a neat flow chart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Describe how bioconversions are important in synthesis of new product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aborate on the types of mycotoxins and their impact on human health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Briefly explain the types of biotransformation reaction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laborate on the isolation of mutants that do not recognize the presence of inhibitors and repressors with suitable exampl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5:27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13T06:02:00Z</dcterms:modified>
  <cp:revision>7</cp:revision>
  <dc:subject/>
  <dc:title/>
</cp:coreProperties>
</file>